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Grafika komputerow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tsw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hab. prof. UR Wojciech Birek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 Wojciech Bire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 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egzamin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zaliczenie z oceną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ktyczna umiejętność pracy z komputerem i jego podstawowym oprogramowaniem (edytory tekstu, proste programy graficzne) oraz urządzeniami peryferyjnymi (skaner, drukark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znanie przez uczestnika kursu oprogramowania do komputerowej kreacji i obróbki grafi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technicznych umiejętności posługiwania się podstawowymi możliwościami poznanych program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miejętność realizowania prostych zadań projektowych przy użyciu poznanego oprogramow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w rozumie terminologię i podstawowe zasady obsługi graficznych programów komputerowych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rozpoznać i określić techniczne parametry i właściwości cyfrowych obrazów graficznych oraz posługiwać się tymi obrazami do realizacji zadań i projektów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3"/>
                <w:szCs w:val="23"/>
              </w:rPr>
              <w:t>K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osłużyć się graficznymi programami komputerowymi do stworzenia  i obróbki cyfrowych obrazów graficznych oraz przygotować je do publikacji w formie poligraficznej i cyfrowej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U11, K_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wykorzystania zdobytej w toku kursu wiedzy i umiejętności w procesie komunikacji służącym przygotowaniu i publikacji projektów z użyciem cyfrowych obrazów graficznych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K02, K_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wykorzystania zdobytej w toku kursu wiedzy i umiejętności do określenia jakości  technicznej i merytorycznej cyfrowych obrazów graficznych oraz do rozwiązywania problemów związanych z ich kreacją i zastosowaniem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, przedstawienie problematyki zajęć i warunków zaliczenia przedmiotu, wstępny sprawdzian umiejętności posługiwania się komputerem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wiadomości o oprogramowaniu graficznym: klasyfikacja, wstępna charakterystyka, prezentacja możliwości programów.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do kreacji i obróbki grafiki bitmapowej (Gimp, Adobe Photoshop, Corel Painter, Open Canvas) – podstawowe funkcje i zasady pracy z programem. (6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róbka fotografii przy użyciu programów bitmapowych – użycie filtrów i funkcji edycji. (4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do kreacji i obróbki grafiki wektorowej (Inkscape, CorelDraw) – podstawowe funkcje i zasady pracy z programem. (4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do renderowania grafiki 3D – podstawowe informacje.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z plikami graficznymi przy użyciu wielu programów graficznych – proces konwersji i eksportu.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pliku graficznego do publikacji w formie drukowanej i elektronicznej – podstawowe wiadomości o programach do edycji publikacji. (2 g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Realizacja  i prezentacja zadania wykorzystującego zdobytą wiedzę i umiejętności (projekt oprawy graficznej wybranego artykułu prasowego, przygotowany z wykorzystaniem poznanego oprogramowania) – zaliczenie przedmiotu. (6 g.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ezentacja multimedialna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realizacja ćwiczeń praktycznych krok po kroku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samodzielna realizacja projektu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: realizacja ćwiczeń krok po kro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rojektu i sposobu jego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rojektu i sposobu jego prezen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 (obserwacja w trakcie zajęć): osiągnięcie umiejętności obsługi wykorzystywanych w toku kursu programów komputerowych: 15 % ostatecznej oce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alizacja zadania praktycznego z wykorzystaniem umiejętności zdobytych  w trakcie kursu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techniczna poprawność realizacji – 40 % oce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adekwatność doboru materiału ilustracyjnego do treści – 15 % oce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inwencja i kreatywność w sposobie aranżacji i wykorzystania możliwości technicznych oprogramowania – 15 % oce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poprawność stosowania terminologii i opisu przygotowanego zadania w toku jego prezentacji – 15 %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Aleksandra Tomaszewska-Adamarek i Roland Zimek, </w:t>
            </w:r>
            <w:r>
              <w:rPr>
                <w:rFonts w:cs="Calibri" w:ascii="Corbel" w:hAnsi="Corbel"/>
                <w:b w:val="false"/>
                <w:i/>
                <w:sz w:val="24"/>
                <w:szCs w:val="24"/>
              </w:rPr>
              <w:t>ABC grafiki komputerowej i obróbki zdjęć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>; wyd. Helion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  <w:lang w:val="en-US"/>
              </w:rPr>
              <w:t xml:space="preserve">Andrew Faulkner, Konrad Chavez, </w:t>
            </w:r>
            <w:r>
              <w:rPr>
                <w:rFonts w:cs="Calibri" w:ascii="Corbel" w:hAnsi="Corbel"/>
                <w:b w:val="false"/>
                <w:i/>
                <w:sz w:val="24"/>
                <w:szCs w:val="24"/>
                <w:lang w:val="en-US"/>
              </w:rPr>
              <w:t xml:space="preserve">Adobe Photoshop CC/CC PL. </w:t>
            </w:r>
            <w:r>
              <w:rPr>
                <w:rFonts w:cs="Calibri" w:ascii="Corbel" w:hAnsi="Corbel"/>
                <w:b w:val="false"/>
                <w:i/>
                <w:sz w:val="24"/>
                <w:szCs w:val="24"/>
              </w:rPr>
              <w:t>Oficjalny podręcznik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>; wyd. Helion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Michael Gradias, </w:t>
            </w:r>
            <w:r>
              <w:rPr>
                <w:rFonts w:cs="Calibri" w:ascii="Corbel" w:hAnsi="Corbel"/>
                <w:b w:val="false"/>
                <w:i/>
                <w:sz w:val="24"/>
                <w:szCs w:val="24"/>
              </w:rPr>
              <w:t>Gimp 2.8. Praktyczne wprowadzenie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>, wyd. Helion;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Krzysztof Cieśla, </w:t>
            </w:r>
            <w:r>
              <w:rPr>
                <w:rFonts w:cs="Calibri" w:ascii="Corbel" w:hAnsi="Corbel"/>
                <w:b w:val="false"/>
                <w:i/>
                <w:sz w:val="24"/>
                <w:szCs w:val="24"/>
              </w:rPr>
              <w:t>Inkscape. Podstawowa obsługa programu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>, wyd. Helion;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 xml:space="preserve">Paweł Zakrzewski, </w:t>
            </w:r>
            <w:r>
              <w:rPr>
                <w:rFonts w:cs="Calibri" w:ascii="Corbel" w:hAnsi="Corbel"/>
                <w:b w:val="false"/>
                <w:i/>
                <w:color w:val="000000"/>
                <w:sz w:val="24"/>
                <w:szCs w:val="24"/>
              </w:rPr>
              <w:t>Kompendium DTP</w:t>
            </w:r>
            <w:r>
              <w:rPr>
                <w:rFonts w:cs="Calibri" w:ascii="Corbel" w:hAnsi="Corbel"/>
                <w:b w:val="false"/>
                <w:i/>
                <w:smallCap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alibri" w:ascii="Corbel" w:hAnsi="Corbel"/>
                <w:b w:val="false"/>
                <w:i/>
                <w:sz w:val="24"/>
                <w:szCs w:val="24"/>
              </w:rPr>
              <w:t>Adobe Photoshop, Illustrator, InDesign i Acrobat w praktyce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>. Wydanie III</w:t>
            </w: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, wyd. Helion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Literatura uzupełniająca: 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Roland Zimek, </w:t>
            </w:r>
            <w:r>
              <w:rPr>
                <w:rFonts w:cs="Calibri" w:ascii="Corbel" w:hAnsi="Corbel"/>
                <w:b w:val="false"/>
                <w:i/>
                <w:sz w:val="24"/>
                <w:szCs w:val="24"/>
              </w:rPr>
              <w:t>CorelDRAW X7 PL. Ćwiczenia praktyczne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>, wyd. Helion;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Joanna Pasek, </w:t>
            </w:r>
            <w:r>
              <w:rPr>
                <w:rFonts w:cs="Calibri" w:ascii="Corbel" w:hAnsi="Corbel"/>
                <w:b w:val="false"/>
                <w:i/>
                <w:sz w:val="24"/>
                <w:szCs w:val="24"/>
              </w:rPr>
              <w:t>3ds max 2010. Animacja 3D od podstaw. Szkoła efektu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>, wyd. Helion;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Włodzimierz Gajda, </w:t>
            </w:r>
            <w:r>
              <w:rPr>
                <w:rFonts w:cs="Calibri" w:ascii="Corbel" w:hAnsi="Corbel"/>
                <w:b w:val="false"/>
                <w:i/>
                <w:sz w:val="24"/>
                <w:szCs w:val="24"/>
              </w:rPr>
              <w:t>Gimp. Praktyczne projekty.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 Wydanie III, wyd. Helion;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Prezentacje video tupu „tutorial”, dostępne w internecie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bel" w:hAnsi="Corbel" w:cs="Corbel"/>
        <w:color w:val="0070C0"/>
        <w:sz w:val="24"/>
        <w:szCs w:val="24"/>
        <w:lang w:val="pl-PL"/>
      </w:rPr>
    </w:pPr>
    <w:r>
      <w:rPr>
        <w:rFonts w:cs="Corbel" w:ascii="Corbel" w:hAnsi="Corbel"/>
        <w:color w:val="0070C0"/>
        <w:sz w:val="24"/>
        <w:szCs w:val="24"/>
        <w:lang w:val="pl-PL"/>
      </w:rPr>
      <w:t>PS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03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6:46:00Z</dcterms:modified>
  <cp:revision>7</cp:revision>
  <dc:subject/>
  <dc:title/>
</cp:coreProperties>
</file>